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9401297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99658647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